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Дата</w:t>
      </w:r>
      <w:r>
        <w:rPr>
          <w:b/>
          <w:sz w:val="28"/>
          <w:szCs w:val="28"/>
        </w:rPr>
        <w:t xml:space="preserve">  </w:t>
      </w:r>
      <w:r>
        <w:rPr>
          <w:sz w:val="22"/>
          <w:szCs w:val="22"/>
        </w:rPr>
        <w:t>03.09.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9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 бюджетное образовательное учреждение дополнительного образования  детей «Детская музыкальная школа № 4»  г. Ивано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Иваново, ул.Советская, д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02-34, факс 3244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пл.Революции, д.6,к. 3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10"/>
        <w:gridCol w:w="3177"/>
        <w:gridCol w:w="1461"/>
        <w:gridCol w:w="1790"/>
      </w:tblGrid>
      <w:tr>
        <w:trPr>
          <w:trHeight w:val="118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казываемых у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выполняемых работ, оказываемых услуг</w:t>
            </w:r>
          </w:p>
        </w:tc>
      </w:tr>
      <w:tr>
        <w:trPr>
          <w:trHeight w:val="339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кабинетов музыкальной школы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товаров, работ,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работ, услуг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выполняемых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 и подтверждаться сертифика-т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я классов, концертного зала должен быть выполнен в соответствии  со -сметной документа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должны быть выполнены в соответствии с требованиями СНиП, противопожарными нормами. Обеспечение необходимых мероприятий по технике безопасности, охране окружающей среды, а также охраны материальных ресурсов 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х материалов находящихся на рабочей площадке, содержать в порядке строительную территорию, обеспечивать своевременную уборку строительного мусор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качественно,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 объёме и в срок, предусмотренный муниципальным контрак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гарантии выполненных работ составляет 3 года с момента приемки в установленном порядке результата рабо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локальной смето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локальной сметой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       </w:t>
      </w:r>
      <w:r>
        <w:rPr>
          <w:b/>
          <w:sz w:val="22"/>
          <w:szCs w:val="22"/>
          <w:lang w:eastAsia="zh-CN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19:00Z</dcterms:created>
  <dc:creator>Music skool 4</dc:creator>
  <dc:description/>
  <cp:keywords/>
  <dc:language>en-US</dc:language>
  <cp:lastModifiedBy>Ольга Ярославна Балденкова</cp:lastModifiedBy>
  <cp:lastPrinted>2011-07-15T08:28:00Z</cp:lastPrinted>
  <dcterms:modified xsi:type="dcterms:W3CDTF">2013-09-03T09:11:00Z</dcterms:modified>
  <cp:revision>7</cp:revision>
  <dc:subject/>
  <dc:title>                           Извещение о проведении запроса котировок</dc:title>
</cp:coreProperties>
</file>